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测绘地理信息学院转专业方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适用专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测量技术、无人机应用技术、测绘地理信息技术、水文与工程地质、国土资源调查与管理、宝玉石鉴定与加工专业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考核方式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采用综合能力测试和专业能力测试两个方面进行面试考核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综合能力测试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从身体素质、职业倾向、职业兴趣进行考核。学生通过</w:t>
      </w:r>
      <w:r>
        <w:rPr>
          <w:sz w:val="28"/>
          <w:szCs w:val="28"/>
        </w:rPr>
        <w:t>自我介绍及抽题进行现场回答。首先进行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的自我介绍，完成后考生任意抽取一道日常生活相关的题目，思考后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内给出自己对该题目的理解与分析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专业能力测试</w:t>
      </w:r>
    </w:p>
    <w:p>
      <w:pPr>
        <w:pStyle w:val="Normal"/>
        <w:tabs>
          <w:tab w:val="clear" w:pos="420"/>
          <w:tab w:val="left" w:pos="1815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学生陈述转专业的理由，专业老师与考生进行现场交流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考核要求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383"/>
        <w:gridCol w:w="928"/>
        <w:gridCol w:w="914"/>
        <w:gridCol w:w="851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分</w:t>
            </w:r>
            <w:r>
              <w:rPr>
                <w:b/>
                <w:sz w:val="28"/>
                <w:szCs w:val="28"/>
              </w:rPr>
              <w:t>标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小计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综合能力测试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仪容仪表、礼仪规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自我介绍条理清楚</w:t>
            </w:r>
            <w:r>
              <w:rPr>
                <w:sz w:val="28"/>
                <w:szCs w:val="28"/>
              </w:rPr>
              <w:t>、重点突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对问题理解到位、观点鲜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应变分析能力突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能力测试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对专业有兴趣有了解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有主动、认真学习的潜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分</w:t>
            </w:r>
          </w:p>
        </w:tc>
        <w:tc>
          <w:tcPr>
            <w:tcW w:w="6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40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考核时间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考者每人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考核合格条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身体健康，适合相关专业学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有较好的学习能力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有职业兴趣爱好。</w:t>
      </w:r>
    </w:p>
    <w:p>
      <w:pPr>
        <w:pStyle w:val="Normal"/>
        <w:spacing w:lineRule="exact" w:line="500"/>
        <w:ind w:left="6919" w:hanging="644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500"/>
        <w:ind w:left="6919" w:hanging="644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测绘地理信息学院</w:t>
      </w:r>
    </w:p>
    <w:p>
      <w:pPr>
        <w:pStyle w:val="Normal"/>
        <w:spacing w:lineRule="exact" w:line="500"/>
        <w:ind w:left="6919" w:hanging="644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 xml:space="preserve">日      </w:t>
      </w:r>
    </w:p>
    <w:p>
      <w:pPr>
        <w:pStyle w:val="Normal"/>
        <w:spacing w:lineRule="exact" w:line="500"/>
        <w:ind w:left="6905" w:hanging="8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3:56:00Z</dcterms:created>
  <dc:creator>雨林木风</dc:creator>
  <dc:description/>
  <dc:language>en-US</dc:language>
  <cp:lastModifiedBy>七星岩</cp:lastModifiedBy>
  <cp:lastPrinted>2020-12-21T16:28:00Z</cp:lastPrinted>
  <dcterms:modified xsi:type="dcterms:W3CDTF">2024-12-12T07:22:05Z</dcterms:modified>
  <cp:revision>9</cp:revision>
  <dc:subject/>
  <dc:title>2008年土建类高职单招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1E5C7BE4FF4C34844C35AFCBF69448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