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right="0" w:firstLine="420"/>
        <w:jc w:val="center"/>
        <w:textAlignment w:val="auto"/>
        <w:rPr>
          <w:rFonts w:ascii="Times New Roman" w:hAnsi="Times New Roman" w:eastAsia="方正公文小标宋" w:cs="方正公文小标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0"/>
          <w:szCs w:val="40"/>
        </w:rPr>
      </w:pPr>
      <w:r>
        <w:rPr>
          <w:rStyle w:val="StrongEmphasis"/>
          <w:rFonts w:ascii="Times New Roman" w:hAnsi="Times New Roman" w:cs="方正公文小标宋" w:eastAsia="方正公文小标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习近平在第四次“一带一路”建设工作座谈会上强调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val="en-US" w:eastAsia="zh-CN"/>
        </w:rPr>
        <w:t xml:space="preserve">  </w:t>
      </w:r>
      <w:r>
        <w:rPr>
          <w:rStyle w:val="StrongEmphasis"/>
          <w:rFonts w:ascii="Times New Roman" w:hAnsi="Times New Roman" w:cs="方正公文小标宋" w:eastAsia="方正公文小标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坚定战略自信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 xml:space="preserve"> </w:t>
      </w:r>
      <w:r>
        <w:rPr>
          <w:rStyle w:val="StrongEmphasis"/>
          <w:rFonts w:ascii="Times New Roman" w:hAnsi="Times New Roman" w:cs="方正公文小标宋" w:eastAsia="方正公文小标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勇于担当作为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center"/>
        <w:textAlignment w:val="auto"/>
        <w:rPr>
          <w:rFonts w:ascii="Times New Roman" w:hAnsi="Times New Roman" w:eastAsia="方正公文小标宋" w:cs="方正公文小标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0"/>
          <w:szCs w:val="40"/>
        </w:rPr>
      </w:pPr>
      <w:r>
        <w:rPr>
          <w:rStyle w:val="StrongEmphasis"/>
          <w:rFonts w:ascii="Times New Roman" w:hAnsi="Times New Roman" w:cs="方正公文小标宋" w:eastAsia="方正公文小标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全面推动共建“一带一路”高质量发展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center"/>
        <w:textAlignment w:val="auto"/>
        <w:rPr>
          <w:rFonts w:ascii="Times New Roman" w:hAnsi="Times New Roman" w:eastAsia="方正楷体_GB2312" w:cs="方正楷体_GB2312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0"/>
          <w:szCs w:val="40"/>
        </w:rPr>
      </w:pPr>
      <w:r>
        <w:rPr>
          <w:rStyle w:val="StrongEmphasis"/>
          <w:rFonts w:ascii="Times New Roman" w:hAnsi="Times New Roman" w:cs="方正楷体_GB2312" w:eastAsia="方正楷体_GB2312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蔡奇出席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 xml:space="preserve"> </w:t>
      </w:r>
      <w:r>
        <w:rPr>
          <w:rStyle w:val="StrongEmphasis"/>
          <w:rFonts w:ascii="Times New Roman" w:hAnsi="Times New Roman" w:cs="方正楷体_GB2312" w:eastAsia="方正楷体_GB2312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丁薛祥主持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方正仿宋_GB2312" w:cs="方正仿宋_GB2312"/>
          <w:b/>
          <w:b/>
          <w:bCs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新华社北京</w:t>
      </w: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12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月</w:t>
      </w: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2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日电 中共中央总书记、国家主席、中央军委主席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习近平</w:t>
      </w:r>
      <w:r>
        <w:rPr>
          <w:rFonts w:eastAsia="方正仿宋_GB2312" w:cs="方正仿宋_GB2312" w:ascii="Times New Roman" w:hAnsi="Times New Roman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2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日在北京出席第四次“一带一路”建设工作座谈会并发表重要讲话强调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在当前严峻复杂的国际环境下，推动共建“一带一路”高质量发展机遇和挑战并存，但总体上机遇大于挑战。我们要坚定战略自信，保持战略定力，勇于担当作为，开创共建“一带一路”更加光明的未来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bookmarkStart w:id="0" w:name="link-image"/>
      <w:bookmarkEnd w:id="0"/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中共中央政治局常委、中央办公厅主任蔡奇出席座谈会，中共中央政治局常委、国务院副总理丁薛祥主持座谈会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baseline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座谈会上，国家发展改革委主任郑栅洁、外交部副部长马朝旭、北京市委书记尹力、湖北省委书记王蒙徽、中国宝武钢铁集团有限公司董事长胡望明、义新欧贸易服务集团有限公司董事长冯旭斌、中国社科院中国边疆研究所所长邢广程先后发言，结合实际介绍工作情况，提出意见和建议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baseline"/>
        <w:rPr>
          <w:rFonts w:ascii="Times New Roman" w:hAnsi="Times New Roman" w:eastAsia="方正仿宋_GB2312" w:cs="方正仿宋_GB2312"/>
          <w:b/>
          <w:b/>
          <w:bCs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在听取大家发言后，习近平发表了重要讲话。他指出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自</w:t>
      </w:r>
      <w:r>
        <w:rPr>
          <w:rFonts w:eastAsia="方正仿宋_GB2312" w:cs="方正仿宋_GB2312" w:ascii="Times New Roman" w:hAnsi="Times New Roman"/>
          <w:b/>
          <w:bCs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2013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年提出共建“一带一路”倡议以来，在党中央坚强领导下，经过各方共同努力，共建“一带一路”始终秉持和平合作、开放包容、互学互鉴、互利共赢的丝路精神，始终坚持共商共建共享的原则，合作领域不断拓展、合作范围不断扩大、合作层次不断提升，国际感召力、影响力、凝聚力不断增强，取得了重大成就，为增进同共建国家友谊、促进共建国家经济社会发展作出了中国贡献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baseline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习近平强调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近年来，世界进入新的动荡变革期，单边主义、保护主义明显上升，局部冲突和动荡频发。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在此背景下，推动共建“一带一路”高质量发展，必须妥善应对各种风险挑战，有效克服地缘冲突影响，正确处理增强共建国家获得感和坚持于我有利的关系，切实保障我国海外利益安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baseline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习近平指出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共建“一带一路”已经进入高质量发展新阶段。要坚持稳中求进工作总基调，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完整准确全面贯彻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新发展理念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，加快构建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新发展格局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，高举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人类命运共同体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旗帜，坚持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共商共建共享、开放绿色廉洁、高标准惠民生可持续的指导原则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，以高质量共建“一带一路”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八项行动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为指引，以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互联互通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为主线，坚持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高质量发展</w:t>
      </w:r>
      <w:r>
        <w:rPr>
          <w:rFonts w:ascii="Times New Roman" w:hAnsi="Times New Roman" w:cs="方正仿宋_GB2312" w:eastAsia="方正仿宋_GB2312"/>
          <w:b w:val="false"/>
          <w:bCs w:val="false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高水平安全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相结合、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政府引导</w:t>
      </w:r>
      <w:r>
        <w:rPr>
          <w:rFonts w:ascii="Times New Roman" w:hAnsi="Times New Roman" w:cs="方正仿宋_GB2312" w:eastAsia="方正仿宋_GB2312"/>
          <w:b w:val="false"/>
          <w:bCs w:val="false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市场运作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相结合、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科学布局</w:t>
      </w:r>
      <w:r>
        <w:rPr>
          <w:rFonts w:ascii="Times New Roman" w:hAnsi="Times New Roman" w:cs="方正仿宋_GB2312" w:eastAsia="方正仿宋_GB2312"/>
          <w:b w:val="false"/>
          <w:bCs w:val="false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动态优化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相结合、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量的增长</w:t>
      </w:r>
      <w:r>
        <w:rPr>
          <w:rFonts w:ascii="Times New Roman" w:hAnsi="Times New Roman" w:cs="方正仿宋_GB2312" w:eastAsia="方正仿宋_GB2312"/>
          <w:b w:val="false"/>
          <w:bCs w:val="false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质的提升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相结合，统筹深化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基础设施“硬联通”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、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规则标准“软联通”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和同共建国家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人民“心联通”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，统筹推进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重大标志性工程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“小而美”民生项目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建设，统筹巩固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传统领域合作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和稳步拓展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新兴领域合作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，完善推进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高质量共建“一带一路”机制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，不断拓展更高水平、更具韧性、更可持续的共赢发展新空间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both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</w:rPr>
      </w:r>
      <w:bookmarkStart w:id="1" w:name="link-image"/>
      <w:bookmarkStart w:id="2" w:name="link-image"/>
      <w:bookmarkEnd w:id="2"/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习近平强调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要重点推进高质量共建“一带一路”机制建设，完善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共建“一带一路”合作规划统筹管理机制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完善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“硬联通”、“软联通”、“心联通”协调推进机制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完善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产业链供应链务实合作机制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完善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新兴领域国际交流合作机制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完善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投融资多元化保障机制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完善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风险防控内外协同机制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完善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海外利益保障机制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完善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高水平国际传播机制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完善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廉洁丝绸之路合作机制，推进高质量共建“一带一路”行稳致远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baseline"/>
        <w:rPr>
          <w:rFonts w:ascii="Times New Roman" w:hAnsi="Times New Roman" w:eastAsia="方正仿宋_GB2312" w:cs="方正仿宋_GB2312"/>
          <w:b/>
          <w:b/>
          <w:bCs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习近平指出，</w:t>
      </w: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要坚持一张蓝图绘到底，一茬接着一茬干，勇于战胜各种风险挑战，坚定不移推进高质量共建“一带一路”，为推动构建人类命运共同体作出更大贡献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baseline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丁薛祥主持会议时表示，习近平总书记重要讲话充分肯定共建“一带一路”取得的重大成就，对当前及今后一个时期推动共建“一带一路”高质量发展作出全面部署。总书记重要讲话立意高远、思想深邃、论述精辟、内涵丰富，为下一个金色十年推动共建“一带一路”高质量发展提供了重要遵循、指引了前进方向，我们要认真学习领会，坚决贯彻落实。各地区各部门各单位要不断强化战略思维、安全意识、系统观念、国际视野，以推进体系化机制化为重点，持续完善顶层设计，制定务实措施，深化对外合作，着力培育一批叫得响、有分量的合作品牌，形成更多示范性、引领性的重大成果，共同开创更高水平、更具韧性、更可持续的共建“一带一路”共赢发展新空间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baseline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王毅、何立峰、吴政隆出席座谈会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baseline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推进“一带一路”建设工作领导小组成员单位、中央和国家机关有关部门、各省区市和新疆生产建设兵团推进“一带一路”建设工作领导小组主要负责同志，有关企业负责人，专家学者代表等参加座谈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黑体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hanging="0"/>
      <w:outlineLvl w:val="1"/>
    </w:pPr>
    <w:rPr>
      <w:rFonts w:ascii="Calibri Light" w:hAnsi="Calibri Light" w:eastAsia="方正楷体_GB2312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7:31:00Z</dcterms:created>
  <dc:creator>administered</dc:creator>
  <dc:description/>
  <dc:language>en-US</dc:language>
  <cp:lastModifiedBy>WPS_1506730548</cp:lastModifiedBy>
  <dcterms:modified xsi:type="dcterms:W3CDTF">2024-12-03T00:4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EF00765A98433DA77519C2D69ED045_12</vt:lpwstr>
  </property>
  <property fmtid="{D5CDD505-2E9C-101B-9397-08002B2CF9AE}" pid="3" name="KSOProductBuildVer">
    <vt:lpwstr>2052-12.1.0.18912</vt:lpwstr>
  </property>
</Properties>
</file>