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Fonts w:ascii="方正公文小标宋" w:hAnsi="方正公文小标宋" w:eastAsia="方正公文小标宋" w:cs="方正公文小标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0"/>
          <w:sz w:val="40"/>
          <w:szCs w:val="40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i w:val="false"/>
          <w:iCs w:val="false"/>
          <w:caps w:val="false"/>
          <w:smallCaps w:val="false"/>
          <w:spacing w:val="0"/>
          <w:sz w:val="40"/>
          <w:szCs w:val="40"/>
        </w:rPr>
        <w:t>习近平出席二十国集团领导人第十九次峰会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Fonts w:ascii="方正公文小标宋" w:hAnsi="方正公文小标宋" w:eastAsia="方正公文小标宋" w:cs="方正公文小标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0"/>
          <w:sz w:val="40"/>
          <w:szCs w:val="40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i w:val="false"/>
          <w:iCs w:val="false"/>
          <w:caps w:val="false"/>
          <w:smallCaps w:val="false"/>
          <w:spacing w:val="0"/>
          <w:sz w:val="40"/>
          <w:szCs w:val="40"/>
        </w:rPr>
        <w:t>并发表重要讲话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b/>
          <w:b/>
          <w:bCs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新华社里约热内卢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11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月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18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电（记者倪四义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姜岩）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当地时间</w:t>
      </w:r>
      <w:r>
        <w:rPr>
          <w:rFonts w:eastAsia="方正仿宋_GB2312" w:cs="方正仿宋_GB2312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11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月</w:t>
      </w:r>
      <w:r>
        <w:rPr>
          <w:rFonts w:eastAsia="方正仿宋_GB2312" w:cs="方正仿宋_GB2312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18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上午，国家主席习近平</w:t>
      </w:r>
      <w:r>
        <w:rPr>
          <w:rFonts w:ascii="Times New Roman" w:hAnsi="Times New Roman" w:cs="方正仿宋_GB2312" w:eastAsia="方正仿宋_GB2312"/>
          <w:b w:val="false"/>
          <w:bCs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在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巴西里约热内卢</w:t>
      </w:r>
      <w:r>
        <w:rPr>
          <w:rFonts w:ascii="Times New Roman" w:hAnsi="Times New Roman" w:cs="方正仿宋_GB2312" w:eastAsia="方正仿宋_GB2312"/>
          <w:b w:val="false"/>
          <w:bCs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出席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二十国集团领导人第十九次峰会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在峰会第一阶段围绕“抗击饥饿与贫困”议题讨论时，习近平发表题为《建设一个共同发展的公正世界》的重要讲话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习近平指出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当今世界百年变局加速演进，人类发展面临的机遇和挑战前所未有。作为世界主要大国领导人，我们应该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不畏浮云遮望眼，秉持命运共同体意识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扛起历史责任，展现历史主动，推动历史进步。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中国主办二十国集团领导人杭州峰会时，首次将发展议题放到宏观经济政策协调的中心位置，这次里约热内卢峰会把“构建公正的世界和可持续的星球”作为主题，并决定成立“抗击饥饿与贫困全球联盟”。从杭州到里约热内卢，我们都致力于同一个目标，即建设一个共同发展的公正世界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为了建设这样的世界，我们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要在贸易投资、发展合作等领域增加资源投入、做强发展机构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多一些合作桥梁，少一些“小院高墙”，让越来越多发展中国家过上好日子、实现现代化；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要支持发展中国家采取可持续的生产和生活方式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妥善应对气候变化、生物多样性丧失、环境污染等挑战，建设生态文明，实现人与自然和谐共生；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要营造开放、包容、非歧视的国际经济合作环境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推动普惠包容的经济全球化，让新技术、新产业、新业态赋能可持续发展，支持发展中国家更好融入数字化、智能化、绿色化发展潮流，缩小南北差距；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要坚持多边主义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维护以联合国为核心的国际体系、以国际法为基础的国际秩序、以联合国宪章宗旨和原则为基础的国际关系基本准则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习近平指出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中国发展是全球共同发展的重要组成部分。中国已经实现</w:t>
      </w:r>
      <w:r>
        <w:rPr>
          <w:rFonts w:eastAsia="方正仿宋_GB2312" w:cs="方正仿宋_GB2312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8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亿贫困人口全部脱贫，提前完成联合国</w:t>
      </w:r>
      <w:r>
        <w:rPr>
          <w:rFonts w:eastAsia="方正仿宋_GB2312" w:cs="方正仿宋_GB2312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030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年可持续发展议程的减贫目标。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这些成就是中国政府和中国人民勠力同心、艰苦奋斗干出来的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中国始终坚持以人民为中心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庄严承诺“决不能落下一个贫困地区、一个贫困群众”。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坚持精准扶贫，坚持在经济发展中扶贫，坚持在促进当地特色产业发展中扶贫，坚持在促进共同富裕中扶贫。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中国的脱贫历程表明，本着滴水穿石、一张蓝图绘到底的韧性、恒心和奋斗精神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发展中国家的贫困问题是可以解决的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弱鸟是可以先飞、高飞的。中国可以成功，其他发展中国家同样可以成功。这是中国成功打赢脱贫攻坚战的世界意义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b/>
          <w:b/>
          <w:bCs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习近平强调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中国始终是全球南方的一员，是发展中国家可靠的长期合作伙伴，也是支持全球发展事业的行动派和实干家，愿同广大发展中国家携手实现现代化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习近平宣布中国支持全球发展的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八项行动</w:t>
      </w:r>
      <w:r>
        <w:rPr>
          <w:rFonts w:ascii="Times New Roman" w:hAnsi="Times New Roman" w:cs="方正仿宋_GB2312" w:eastAsia="方正仿宋_GB2312"/>
          <w:b w:val="false"/>
          <w:bCs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第一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携手高质量共建“一带一路”，进一步建设立体互联互通网络，以绿色丝绸之路引领，为数字丝绸之路赋能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第二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落实全球发展倡议，建设好全球南方研究中心，继续支持发展中国家，深化减贫、粮食安全、数字经济等各领域务实合作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第三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支持非洲发展。中非合作论坛北京峰会宣布了未来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3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年中国同非洲携手推进现代化的十大伙伴行动，并为此提供资金支持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第四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支持减贫和粮食安全国际合作。中方决定加入“抗击饥饿与贫困全球联盟”，支持继续举办二十国集团发展部长会，并将继续主办国际粮食减损大会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第五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中国同巴西、南非、非盟共同发起“开放科学国际合作倡议”，推动全球科技创新成果更多惠及全球南方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第六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支持二十国集团开展造福全球南方的务实合作，支持设在北京的二十国集团创业研究中心工作，支持各方在数字教育、博物馆数字化、古籍数字化等领域开展合作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第七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落实二十国集团“反腐败行动计划”，同发展中国家加强追逃追赃、拒绝腐败避风港、反腐败能力建设等领域合作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第八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中国将完善高水平对外开放体制机制，扩大对最不发达国家单边开放，已经宣布给予所有同中国建交的最不发达国家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100%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税目产品零关税待遇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习近平最后表示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千里之行，始于足下。中方愿同各方一道行动起来，建设一个共同发展的公正世界，让贫困成为过去，让美好愿景成为现实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巴西总统卢拉主持会议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峰会开始前，习近平同与会领导人共同出席巴方发起的“抗击饥饿与贫困全球联盟”启动仪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hanging="0"/>
      <w:outlineLvl w:val="1"/>
    </w:pPr>
    <w:rPr>
      <w:rFonts w:ascii="Calibri Light" w:hAnsi="Calibri Light" w:eastAsia="方正楷体_GB2312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31:00Z</dcterms:created>
  <dc:creator>administered</dc:creator>
  <dc:description/>
  <dc:language>en-US</dc:language>
  <cp:lastModifiedBy>WPS_1506730548</cp:lastModifiedBy>
  <dcterms:modified xsi:type="dcterms:W3CDTF">2024-11-20T08:3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F00765A98433DA77519C2D69ED045_12</vt:lpwstr>
  </property>
  <property fmtid="{D5CDD505-2E9C-101B-9397-08002B2CF9AE}" pid="3" name="KSOProductBuildVer">
    <vt:lpwstr>2052-12.1.0.18912</vt:lpwstr>
  </property>
</Properties>
</file>